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июля 2017 года  № 235</w:t>
      </w:r>
    </w:p>
    <w:p>
      <w:pPr>
        <w:pStyle w:val="Normal"/>
        <w:ind w:left="4820" w:hanging="0"/>
        <w:jc w:val="both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«П</w:t>
      </w:r>
      <w:r>
        <w:rPr>
          <w:sz w:val="28"/>
          <w:szCs w:val="28"/>
        </w:rPr>
        <w:t>риложение № 11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6 323,9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55,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55,7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7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7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7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7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44 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71,3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 </w:t>
            </w:r>
            <w:r>
              <w:rPr>
                <w:lang w:val="en-US"/>
              </w:rPr>
              <w:t>9</w:t>
            </w:r>
            <w:r>
              <w:rPr/>
              <w:t>08,9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74,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4,2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3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4,3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7</w:t>
            </w:r>
            <w:r>
              <w:rPr/>
              <w:t>71,8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6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73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73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3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3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3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6</w:t>
            </w:r>
            <w:r>
              <w:rPr/>
              <w:t>06,8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6</w:t>
            </w:r>
            <w:r>
              <w:rPr/>
              <w:t>06,8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6</w:t>
            </w:r>
            <w:r>
              <w:rPr/>
              <w:t>06,8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6</w:t>
            </w:r>
            <w:r>
              <w:rPr/>
              <w:t>06,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0,4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4,4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 </w:t>
            </w:r>
            <w:r>
              <w:rPr>
                <w:lang w:val="en-US"/>
              </w:rPr>
              <w:t>884</w:t>
            </w:r>
            <w:r>
              <w:rPr/>
              <w:t>,5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7,1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7,1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1,5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1,5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1,5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192</w:t>
            </w:r>
            <w:r>
              <w:rPr/>
              <w:t>,4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192</w:t>
            </w:r>
            <w:r>
              <w:rPr/>
              <w:t>,4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192</w:t>
            </w:r>
            <w:r>
              <w:rPr/>
              <w:t>,4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1</w:t>
            </w:r>
            <w:r>
              <w:rPr/>
              <w:t>,2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1</w:t>
            </w:r>
            <w:r>
              <w:rPr/>
              <w:t>,2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319</w:t>
            </w:r>
            <w:r>
              <w:rPr/>
              <w:t>,6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31</w:t>
            </w:r>
            <w:r>
              <w:rPr/>
              <w:t>9,6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0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-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-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1,9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11,9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934</w:t>
            </w:r>
            <w:r>
              <w:rPr/>
              <w:t>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789</w:t>
            </w:r>
            <w:r>
              <w:rPr/>
              <w:t>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789</w:t>
            </w:r>
            <w:r>
              <w:rPr/>
              <w:t>,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789</w:t>
            </w:r>
            <w:r>
              <w:rPr/>
              <w:t>,0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789</w:t>
            </w:r>
            <w:r>
              <w:rPr/>
              <w:t>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789</w:t>
            </w:r>
            <w:r>
              <w:rPr/>
              <w:t>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4,9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2,4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2,4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69,4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676,7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76,7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27,9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4,8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4,3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9,3</w:t>
            </w:r>
          </w:p>
        </w:tc>
      </w:tr>
      <w:tr>
        <w:trPr>
          <w:trHeight w:val="17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врачей по ипотечному кредитованию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9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66,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0,7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4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52,3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3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3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3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3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3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8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53,1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8,3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8,3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8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2,1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1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,1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5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5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9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0 146,3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982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351,0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063,4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063,4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063,4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63,5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63,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408,5</w:t>
            </w:r>
          </w:p>
        </w:tc>
      </w:tr>
      <w:tr>
        <w:trPr>
          <w:trHeight w:val="7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43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5,0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5,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 608,3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 922,4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 922,4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 922,4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31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31,6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0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0</w:t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3,6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3,6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 057,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12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1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-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5,3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9,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9,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9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-ных отношений и профилак-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5,6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6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2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-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29,7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15,7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-ным бюджетным и автоном-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86,9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-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95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2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4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8.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347,8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2,5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2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4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4,7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3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39,7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1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5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5,0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0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0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0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6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6,1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1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7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134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34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52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1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1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81,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8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-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-ным бюджетным и автоном-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Е.В.Афони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</cp:lastModifiedBy>
  <cp:lastPrinted>2017-07-18T17:28:00Z</cp:lastPrinted>
  <dcterms:modified xsi:type="dcterms:W3CDTF">2017-07-21T06:19:00Z</dcterms:modified>
  <cp:revision>154</cp:revision>
  <dc:subject/>
  <dc:title/>
</cp:coreProperties>
</file>